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eastAsia="zh-CN"/>
        </w:rPr>
        <w:t>长白山下挖人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直播文稿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</w:r>
    </w:p>
    <w:p>
      <w:pPr>
        <w:pStyle w:val="Normal"/>
        <w:ind w:firstLine="643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演播室主持人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喜看金秋千重浪，稻花香里说丰年。大家好，我是吉林日报彩练新闻主播牟婉婷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收的季节如约而至，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月的秋风，再一次吹遍吉林大地，山海之间，到处都是丰收的景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人参，被誉为“百草之王”，列“东北三宝”之首。“世界人参看中国，中国人参看吉林”，足见吉林人参的重要地位。作为全国人参产量第一大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人参产业是吉林省最具优势特色、最有发展潜力的富民产业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眼下，吉林省白山市抚松县的人参正值交易旺季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也是参商最忙碌最开心的好时候。今天我们这场直播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跟着“参把头”的步伐，一起听“放山”故事，体验千年人参文化，感受“收获”的喜悦，同时走进亚洲最大的人参贸易专业市场——万良长白山人参市场看看今年人参交易情况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除了向大家展示这些，我们在演播室还邀请到吉林省文化发展研究会会长，吉林省政府文史馆员 二级教授 施立学、长春中医药大学附属医院肺病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肿瘤中心肺病科主任，主任医师，教授 仕丽、吉林农业大学经济管理学院，教授 王军和我们一起聊聊人参故事、谈谈人参的功效及人参产业的发展等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首先请到施立学会长来到我们演播室和我们一起聊聊人参的文化。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施会长，您好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提问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作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“东北三宝”之一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参，这个名字大家一定不陌生，那人参名字的由来，您能给我们介绍一下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采参都有哪些习俗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?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听会长讲这些，大家对采参习俗有一定了解了。目前我们的记者正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白山市抚松县采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现场，已经迫不及待要给我们分享这次采参之旅了，接下来把我们的直播信号给到前方记者高千惠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【镜头切换至在抚松县的记者高千惠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全程直播记者跟着“老把头”采人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从进山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找寻人参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介绍抬人参的装备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抬人参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介绍习俗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记者拿着人参向网友展示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民俗学专家部分）</w:t>
      </w:r>
    </w:p>
    <w:p>
      <w:pPr>
        <w:pStyle w:val="Normal"/>
        <w:ind w:firstLine="643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演播室主持人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：好的， 感谢前方的记者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刚刚我们看到的是长白山古老的放山文化，如今，这种古老的采参习俗已被列入国家级非物质文化遗产名录。传统的采参习俗得到传承，不仅是一道收获的风景，更是人参文化的发扬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那采参的时候，“人参会不会跑？”“为什么采参要系上红绳儿？”采参的时候需要注意哪些？还有哪些我们不知道的采参文化？接着有请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施立学会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再给大家讲讲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提问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从刚刚前方记者传回来的画面看到，找到人参时，“参把头”用红绳套在人参茎叶上。挖人参为什么要系红绳？传说如果不套红绳，人参会跑？是不是真的？还有哪些关于人参的传说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刚刚也在画面中看到，“参把头”在看到人参喊“棒槌”“棒槌”，这个是什么意思？签子为什么选择鹿骨？再就是在抬参的过程中，还有哪些习俗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这种古老的采参习俗已被列入国家级非物质文化遗产名录，我们这个民族什么时候开始关注人参的？</w:t>
      </w:r>
    </w:p>
    <w:p>
      <w:pPr>
        <w:pStyle w:val="Normal"/>
        <w:pBdr>
          <w:bottom w:val="single" w:sz="4" w:space="0" w:color="000000"/>
        </w:pBdr>
        <w:ind w:firstLine="768"/>
        <w:rPr>
          <w:rFonts w:ascii="MicrosoftYaHei;Segoe Print" w:hAnsi="MicrosoftYaHei;Segoe Print" w:eastAsia="MicrosoftYaHei;Segoe Print" w:cs="MicrosoftYaHei;Segoe Print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8F9F9" w:val="clear"/>
          <w:lang w:val="en-US" w:eastAsia="zh-CN"/>
        </w:rPr>
      </w:pPr>
      <w:r>
        <w:rPr>
          <w:rFonts w:eastAsia="MicrosoftYaHei;Segoe Print" w:cs="MicrosoftYaHei;Segoe Print" w:ascii="MicrosoftYaHei;Segoe Print" w:hAnsi="MicrosoftYaHei;Segoe Print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F8F9F9" w:val="clear"/>
          <w:lang w:val="en-US" w:eastAsia="zh-CN"/>
        </w:rPr>
      </w:r>
    </w:p>
    <w:p>
      <w:pPr>
        <w:pStyle w:val="Normal"/>
        <w:pBdr>
          <w:bottom w:val="single" w:sz="4" w:space="0" w:color="000000"/>
        </w:pBdr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好的，谢谢施会长，刚刚听了会长讲了这么多，相信大家对人参文化有了一定的了解。</w:t>
      </w:r>
    </w:p>
    <w:p>
      <w:pPr>
        <w:pStyle w:val="Normal"/>
        <w:pBdr>
          <w:bottom w:val="single" w:sz="4" w:space="0" w:color="000000"/>
        </w:pBdr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现在我们前方的记者已经赶到亚洲最大的人参贸易专业市场——万良长白山人参市场，让我们一起去看看前方的情况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【镜头再次交给赶到万良长白山人参市场的前方记者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记者在市场内了解林下参销售情况，并随机找到两位参商介绍怎样挑选适合自己的人参，怎样辨别不同人参，怎么食用等等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医生部分）</w:t>
      </w:r>
    </w:p>
    <w:p>
      <w:pPr>
        <w:pStyle w:val="Normal"/>
        <w:pBdr>
          <w:bottom w:val="single" w:sz="4" w:space="0" w:color="000000"/>
        </w:pBdr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演播室主持人：听了前方记者和被采访人的讲解，大家对人参分类有了更清晰的认识。人参被称之为百草之王，也是药中之王，被广泛认为是一种具有多种功效的中药，它在中医中被广泛应用，对我们身体有不少的好处。因此，不少人想过用它来调补身体。是不是所有的人都适合服用人参？人参到底应该怎么食用？针对这些问题，我们邀请到了长春中医药大学附属医院肺病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肿瘤中心肺病科主任，主任医师，教授，全国西医学习中医中优秀人才 仕丽，来到我们的演播室，一起来为我们答疑解惑。</w:t>
      </w:r>
    </w:p>
    <w:p>
      <w:pPr>
        <w:pStyle w:val="Normal"/>
        <w:pBdr>
          <w:bottom w:val="single" w:sz="4" w:space="0" w:color="000000"/>
        </w:pBdr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您好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提问</w:t>
      </w:r>
      <w:r>
        <w:rPr>
          <w:rFonts w:ascii="仿宋" w:hAnsi="仿宋" w:cs="仿宋" w:eastAsia="仿宋"/>
          <w:color w:val="000000"/>
          <w:sz w:val="32"/>
          <w:szCs w:val="32"/>
        </w:rPr>
        <w:t>：一、我们常见的人参有园参和林下山参这两种，请您讲讲这两种参功效及临床应用吗？</w:t>
      </w:r>
    </w:p>
    <w:p>
      <w:pPr>
        <w:pStyle w:val="Normal"/>
        <w:ind w:firstLine="420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《中华人民共和国药典》关于人参的描述：人参</w:t>
      </w:r>
      <w:r>
        <w:rPr>
          <w:rFonts w:ascii="仿宋" w:hAnsi="仿宋" w:cs="仿宋" w:eastAsia="仿宋"/>
          <w:color w:val="000000"/>
          <w:sz w:val="32"/>
          <w:szCs w:val="32"/>
        </w:rPr>
        <w:t>为五加科植物人参的干燥根和根茎。栽培的俗称“园参”；播种在山林野生状态下自然生长的称“林下山参”</w:t>
      </w:r>
      <w:r>
        <w:rPr>
          <w:rFonts w:ascii="仿宋" w:hAnsi="仿宋" w:cs="仿宋" w:eastAsia="仿宋"/>
          <w:color w:val="000000"/>
          <w:sz w:val="32"/>
          <w:szCs w:val="32"/>
        </w:rPr>
        <w:t>，因此有园参和林下山参的分类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含有人参皂苷、多糖、氨基酸等成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其功效为</w:t>
      </w:r>
      <w:r>
        <w:rPr>
          <w:rFonts w:ascii="仿宋" w:hAnsi="仿宋" w:cs="仿宋" w:eastAsia="仿宋"/>
          <w:color w:val="000000"/>
          <w:sz w:val="32"/>
          <w:szCs w:val="32"/>
        </w:rPr>
        <w:t>大补元气，复脉固脱，补脾益肺，生津养血，安神益智。用于体虚欲脱，肢冷脉微，脾虚食少，肺虚喘咳，津伤口渴，内热消渴，气血亏虚，久病虚羸，惊悸失眠，阳痿宫冷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中医经典书籍的记载以及临床实践情况，简要介绍在肺病科、对于肺系疾病的应用情况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肺主气司呼吸，《难经》云</w:t>
      </w:r>
      <w:r>
        <w:rPr>
          <w:rFonts w:eastAsia="仿宋" w:cs="仿宋" w:ascii="仿宋" w:hAnsi="仿宋"/>
          <w:color w:val="000000"/>
          <w:sz w:val="32"/>
          <w:szCs w:val="32"/>
        </w:rPr>
        <w:t>:“</w:t>
      </w:r>
      <w:r>
        <w:rPr>
          <w:rFonts w:ascii="仿宋" w:hAnsi="仿宋" w:cs="仿宋" w:eastAsia="仿宋"/>
          <w:color w:val="000000"/>
          <w:sz w:val="32"/>
          <w:szCs w:val="32"/>
        </w:rPr>
        <w:t>损其肺者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益其气”，而人参大补元气，故在呼吸系统疾病中广泛应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目前呼吸道病毒感染及传染病多发，对于老年体虚易感者，在预防上可以应用人参，气足则御邪于外；增强人体抗邪能力，调营养卫，腠理固则拒邪于外。另外虚人外感时也可以应用含有人参制剂，比如益气解表、祛除风寒湿邪，对表里上下风寒湿邪均可应用的《太平惠民合剂局方》人参败毒散；具有益气解表，理气化痰之功效，主治气虚外感风寒，内有痰湿证的参苏饮。《伤寒论》中的人参汤、桂枝人参汤等均在临床中广泛应用。重症感染后的冷休克，独参汤、参附汤，益气固脱，均可为患者争取抢救的时机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人参主治：劳伤虚损，虚咳喘促，及久虚不复，一切气血津液不足之证。因大补元气：凡病毒感染后疲劳综合征（新冠后遗症或长新冠）、癌因性疲劳及慢阻肺、肺心病等均应用，虚损为元气伤，人参补气可以同时促进气化功能恢复；调整免疫，改善状态，防止哮喘、慢阻肺急性加重，《局方》人参定喘汤，主治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肺气不足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，</w:t>
      </w:r>
      <w:hyperlink r:id="rId3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久咳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不止，上喘气急，胸满气逆等，在慢性呼吸病的心肺康复中效果较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名医别录》：人参主治：胸胁逆满，调中，止消渴，通血脉。破坚积。因人参通血脉破坚积，我科常应用人参（林下参）治疗难治性疾病：间质性肺疾病，肺纤维化，肺结节及肺癌。当然现代药理也提示人参具有抗肿瘤作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现代药理，人参具有抗炎，抗过敏，调免疫，抗肿瘤等作用均为呼吸科应用基础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王檀主任研制治疗间质性肺疾病的院内制剂，助阳补肺除痹颗粒中也含有人参，在临床中疗效显著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请您向大家介绍一下人参的适宜人群和不适宜人群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于人参在疾病治疗中的应用，要在医生的四诊合参、辨证论治基础上进行专业性的指导下使用，可另煎兑付，也可研粉吞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作为保健食品使用，按照相关规定（国家市场监督管理总局会同国家卫生健康委员会、国家中医药管理局制定《保健食品原料目录 人参》），适宜人群为易疲劳者、免疫力低下者，以缓解体力疲劳、有助于增强免疫力。不适宜人群为：少年儿童、孕妇、乳母；湿热体质、阴虚体质者。用量范围为：</w:t>
      </w:r>
      <w:r>
        <w:rPr>
          <w:rFonts w:eastAsia="仿宋" w:cs="仿宋" w:ascii="仿宋" w:hAnsi="仿宋"/>
          <w:color w:val="000000"/>
          <w:sz w:val="32"/>
          <w:szCs w:val="32"/>
        </w:rPr>
        <w:t>1-3g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人参的常用食用方式有哪些？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关于人参的食用方式，最常见的是炖汤，如人参乌鸡汤、人参炖兔肉、人参天麻汤等，是将人参切片或将整只的新鲜人参、红参或生晒参用于煲汤食用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也可以将人参切片泡茶代茶饮用，切片直接咀嚼也是非常方便的方法，通过咀嚼既能加强面部肌肉的锻炼，又可以充分吸收人参精华，生津提神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秋天气候干燥</w:t>
      </w:r>
      <w:r>
        <w:rPr>
          <w:rFonts w:ascii="仿宋" w:hAnsi="仿宋" w:cs="仿宋" w:eastAsia="仿宋"/>
          <w:color w:val="000000"/>
          <w:sz w:val="32"/>
          <w:szCs w:val="32"/>
        </w:rPr>
        <w:t>，全国名中医王檀教授经验预防补肺方：</w:t>
      </w:r>
      <w:r>
        <w:rPr>
          <w:rFonts w:ascii="仿宋" w:hAnsi="仿宋" w:cs="仿宋" w:eastAsia="仿宋"/>
          <w:color w:val="000000"/>
          <w:sz w:val="32"/>
          <w:szCs w:val="32"/>
        </w:rPr>
        <w:t>人参加苹果梨熬制成膏</w:t>
      </w:r>
      <w:r>
        <w:rPr>
          <w:rFonts w:ascii="仿宋" w:hAnsi="仿宋" w:cs="仿宋" w:eastAsia="仿宋"/>
          <w:color w:val="000000"/>
          <w:sz w:val="32"/>
          <w:szCs w:val="32"/>
        </w:rPr>
        <w:t>或汤，具有补气润肺止咳的功效。适合秋季干咳，患有慢性呼吸道疾病易于急性发作者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除了这些，大家在服用人参时还有哪些注意事项或者说是哪些禁忌？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适不适合吃，怎么吃，吃多久，均建议遵医生建议！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不宜与含有藜芦、五灵脂的中草药及其制品同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对人参成分过敏者不适宜服用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舌苔厚腻、易上火者不推荐使用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长期食用建议根据个人体质酌情使用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食用人参时，不可与茶、绿豆、萝卜、螃蟹等同食，以免降低药效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对于特定疾病和体质异常人群，如患有高血压者、肾功能不全者、发热患者等，在服用人参前应咨询医生意见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贮</w:t>
      </w:r>
      <w:r>
        <w:rPr>
          <w:rFonts w:ascii="仿宋" w:hAnsi="仿宋" w:cs="仿宋" w:eastAsia="仿宋"/>
          <w:color w:val="000000"/>
          <w:sz w:val="32"/>
          <w:szCs w:val="32"/>
        </w:rPr>
        <w:t>藏方面：</w:t>
      </w:r>
      <w:r>
        <w:rPr>
          <w:rFonts w:ascii="仿宋" w:hAnsi="仿宋" w:cs="仿宋" w:eastAsia="仿宋"/>
          <w:color w:val="000000"/>
          <w:sz w:val="32"/>
          <w:szCs w:val="32"/>
        </w:rPr>
        <w:t>置阴凉干燥处，密闭保存，防蛀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pBdr>
          <w:bottom w:val="single" w:sz="4" w:space="0" w:color="000000"/>
        </w:pBdr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感谢您的解答，大家对人参的相关医药知识也有所了解。接下来，我们继续跟着前方记者去人参市场看看。</w:t>
      </w:r>
    </w:p>
    <w:p>
      <w:pPr>
        <w:pStyle w:val="Normal"/>
        <w:pBdr>
          <w:bottom w:val="single" w:sz="4" w:space="0" w:color="000000"/>
        </w:pBdr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D9D9D9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D9D9D9" w:val="clear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D9D9D9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D9D9D9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【再次切到人参交易市场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记者向商家了解不同种类林下参情况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经济学家部分）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作为全国人参产量第一大省，人参产业是我省最具优势特色、最有发展潜力的富民产业。对于人参产业如何进一步发展？我们也邀请到了吉林农业大学经济管理学院，教授 王军。</w:t>
      </w:r>
    </w:p>
    <w:p>
      <w:pPr>
        <w:pStyle w:val="Normal"/>
        <w:ind w:firstLine="640"/>
        <w:rPr>
          <w:rFonts w:ascii="Helvetica;Arial" w:hAnsi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王教授，您好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提问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参不仅是吉林的瑰宝，更是这片土地文化与经济的双重象征，目前人参的现状如何？又有哪些挑战和机遇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何加强人参品质提升、品牌建设和道地性保护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谋求人参产业高质量发展，核心在于创新。在创新方面，有哪些尝试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何才能持续提高人参产业效益和产品附加值？</w:t>
      </w:r>
    </w:p>
    <w:p>
      <w:pPr>
        <w:pStyle w:val="Normal"/>
        <w:ind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何充分利用吉林省的资源禀赋推动人参产业加速迈向“千亿级”？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结束语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演播室主持人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好的，感谢为我们介绍这些多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从深山密林到繁华市场，从古老习俗到产业创新，吉林人参的向新发展之路，不仅是一段产业跃升的辉煌历程，更是中华优秀传统文化的传承与发扬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参”机无限，未来可期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好了，我们本场直播就到这里啦。感谢您的收看，欢迎持续关注彩练新闻其他直播内容，再见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MicrosoftYaHei">
    <w:altName w:val="Segoe Print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ixue.com/&#32954;&#27668;&#19981;&#36275;" TargetMode="External"/><Relationship Id="rId3" Type="http://schemas.openxmlformats.org/officeDocument/2006/relationships/hyperlink" Target="https://www.yixue.com/&#20037;&#21683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4-09-29T09:15:00Z</cp:lastPrinted>
  <dcterms:modified xsi:type="dcterms:W3CDTF">2025-03-26T08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EEB206F84490C97AEFCC46DA8E1DF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